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2822014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424533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