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5791737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7950065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3720036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212211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