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48621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30067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6437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3083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68192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8068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907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740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8280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61941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47348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0633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7749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55793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6524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07784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2015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13974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2811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6454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0438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9029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56197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3768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73070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00974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23301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5826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0085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5531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7552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8151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7793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88141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5707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22930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87915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4710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02027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