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11330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66964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5569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09991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72842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26406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19236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99530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57464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85151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37160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52256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42420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228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646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18416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52231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57961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88500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61412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4888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0309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543085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25464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60245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05838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89972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97947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492995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92576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13054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71011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81997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59569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58463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49247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04652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94886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7783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