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811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500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72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168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025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428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870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127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040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561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700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926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083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