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76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951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158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15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90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9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9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35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8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57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9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27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9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72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81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128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