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25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000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41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46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598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50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41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874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846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32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44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0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067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