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759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69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618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774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558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386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534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137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080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847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367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197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58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786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396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