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38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56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4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12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221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37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7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95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78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61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69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8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24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04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55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00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