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0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78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21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5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67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97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339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26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40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77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98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30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93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72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580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