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70463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388308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695224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899944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820945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059170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27504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514094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245895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675841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9298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86314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409417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