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04110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54520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36948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38353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30942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54678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63602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82347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75310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65937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46906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1935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62220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