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78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360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529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60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528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26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24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73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94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051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08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109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100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39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801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