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84740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35670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83697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53556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54614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19702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8093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13103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71748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13468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89604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62136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86231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29249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48181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92291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22152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