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04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61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40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01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24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85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125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68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780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20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4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413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1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64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74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53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19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