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07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6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77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79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7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50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498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2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31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5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57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45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544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352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19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