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3044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6314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0437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9347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