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5602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34380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65796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11947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