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8222873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8434655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1694237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1707397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