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82892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75525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5321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26227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