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7011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8820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0691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