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ersect : (* list -&gt; 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sect l1 l2} returns a list consisting of those elements of {l1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 in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 [1;2;3] [3;5;4;1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 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 [1;2;4;1] [1;2;3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 2; 1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, set_equal, union,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