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LAD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+ y) &lt; (x + z) = y &l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