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har : term -&gt;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Caml character corresponding to object-leve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har t} where {t} is a term of HOL type {char},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Cam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"hello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ASCII F T T F T F F 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har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char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ly convenient parser/printer support for the HOL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hen combined into lists they are considered as string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tuitive parser/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tring, mk_char, mk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