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829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376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862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092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