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98777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42605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32337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25307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