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7483648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4169998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7921280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1265832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9435517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7544075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8792226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0374251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