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40805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707283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23177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76365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