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72268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81559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26163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