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593453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632472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734608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