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chapter{Initialising and Managing a Prolog Project}</w:t>
        <w:tab/>
        <w:t>\label{sec:I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IDE}\index{Development environment}%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text-books give you an overview of the Prolog languag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al tells you what predicates are provided in the system and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do. This chapter explains how to run a project. There i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ultimate `right' way to do this. Over the years we developed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actice in this area and SWI-Prolog's commands are there to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actice.  This chapter describes the conventions and suppo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two sections (\secref{projectfiles} and \secref{usingmodules})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require plain Prolog. The remainder discusses the us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ilt-in graphical tools that require the XPCE graphical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ed on your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The project source files}</w:t>
        <w:tab/>
        <w:tab/>
        <w:t>\label{sec:projectfil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ganisation of source files depends largely on the size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ject.  If you are doing exercises for a Prolog course you'll norm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one file for each exercise.  If you have a small project you'll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one directory holding a couple of files and some fil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 it all together.  Even bigger projects will be organi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-projects, each using its own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File Names and Loca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fileloc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File Name Extensions}</w:t>
        <w:tab/>
        <w:tab/>
        <w:t>\label{sec:fileex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.pl}\index{.pro}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consideration is what extension to use for the source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dition calls for \fileext{pl}, but conflicts with Perl force the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nother extension on systems where extensions have global mean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s MS-Windows. On such systems \fileext{pro} is the comm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ive. On MS-Windows, the alternative extension is stor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y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ttt{HKEY_CURRENT_USER/Software/SWI/Prolog/fileExtension}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ttt{HKEY_LOCAL_MACHINE/Software/SWI/Prolog/fileExtension}.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s of SWI-Prolog load files with the extension \fileext{pl}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 as with the registered alternative extension without explici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ying the extension. For portability reasons we propo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conven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If there is no conflict] because you do not use a confli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 or the system does not force a unique relation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sion and application, use \fileext{pl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With a conflict] choose \fileext{pro} and use this 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files you want to load through your file manager.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ext{pl} for all other files for maximal portab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Project Directori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projectdir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/}\index{\chr{\}}%</w:t>
      </w:r>
    </w:p>
    <w:p>
      <w:pPr>
        <w:pStyle w:val="PreformattedText"/>
        <w:bidi w:val="0"/>
        <w:spacing w:before="0" w:after="0"/>
        <w:jc w:val="left"/>
        <w:rPr/>
      </w:pPr>
      <w:r>
        <w:rPr/>
        <w:t>Large projects are generally composed of sub-projects, each using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wn directory or directory structure.  If nobody else will ever to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files and you use only one computer, there is little to worry about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this is rarely the case with a large pro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improve portability, SWI-Prolog uses the POSIX notat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s, which uses the forward slash (\const{/}) to sepa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ies.  Just before reaching the file system, SWI-Prolog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_to_os_filename/2 to convert the filename to the conven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by the hosting operating system.  It is \emph{strongly} advi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write paths using the \const{/}, especially on systems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hr{\} for this purpose (MS-Windows).  Using \chr{\} violat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ability rules and requires you to \emph{double} the \chr{\} du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Prolog quoted-atom escape ru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rtable code should use prolog_to_os_filename/2 to convert comp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s into system paths when constructing commands for shell/1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ie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Sub-projects using search path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projectpath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s to Quintus, Prolog adapted an extensible mechanism for sear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using file_search_path/2.  This mechanism allows for comfor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eadable specif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pose you have extensive library packages on graph algorithms,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operations and GUI primitives. These sub-projects are lik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didates for re-use in future projects. A good choice is to cre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with sub-directories for each of these sub-proj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xt, there are three options.  One is to add the sub-project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hierarchy of the current project. Another is to us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ly dislocated directory. Third, the sub-projec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dded to the SWI-Prolog hierarchy.  Using local install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ypical file_search_path/2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prolog_load_context(directory, Dir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serta(user:file_search_path(myapp, Dir)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r:file_search_path(graph, myapp(graph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:file_search_path(ui,    myapp(ui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using sub-projects in the SWI-Prolog hierarchy, one should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th alias \const{swi} as basis.  For a system-wide install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an absolute 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tensive sub-projects with a small well-defined API should defin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 file with calls to use_module/1 to import the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 components and export the AP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Project Special Fil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project-special-fil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a number of tasks you typically carry out on your project,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s loading it, creating a saved state, debugging it, etc.  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actice on large projects is to define small files that hol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 to execute such a task, name this file after the task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 it a file extension that makes starting easy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fileext}).  The task \emph{load} is generally centra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tasks.  Here is a tentative lis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\file{load.pl}]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is file to set up the environment (Prolog flags and file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s) and load the sources.  Quite commonly this file also prov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nient predicates to parse command line options and star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\file{run.pl}]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is file to start the application. Normally it loads \file{load.p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silent-mode, and calls one of the starting predicate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{load.pl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\file{save.pl}]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is file to create</w:t>
        <w:tab/>
        <w:t>a saved state of the application by lo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{load.pl} and calling qsave_program/2 to generate a saved stat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per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\file{debug.pl}]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s the program for debugging.  In addition to loading \file{load.pl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defines rules for portray/1 to modify printing rul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x terms and customisation rules for the debugger and ed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.  It may start some of these too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International source files}</w:t>
        <w:tab/>
        <w:tab/>
        <w:t>\label{sec:intsrcfil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discussed in \secref{widechars}, SWI-Prolog supports intern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handling.  Its internal encoding is UNICODE.  I/O stre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 to/from this internal format.  This section discuss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 for source files not in US-ASCI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can read files in any of the encodings describ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widechars}. Two encodings are of particular interest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text} encoding deals with the current \jargon{locale}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used by this computer for representing text files. The encod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utf8}, \const{unicode_le} and \const{unicode_be}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UNICODE} encodings: they can represent---in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---characters of virtually any known language.   In addition,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so unambiguous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one wants to represent non US-ASCII text as Prolog terms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file, there are several 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Use escape sequences]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approach describes NON-ASCII as sequences of the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\$\textit{octal}\verb$\$.  The numerical argument is interpret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UNICODE character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To my knowledge, the ISO escape sequence is 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to 3 octal digits, which means most characters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be represented.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sulting Prolog file is strict 7-bit US-ASCII, but if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NON-ASCII characters it becomes very unread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Use local conventions]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ively the file may be specified using local conventions,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 EUC encoding for Japanese text.  The disadvantage is portab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file is moved to another machine, this machine must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\jargon{locale} or the file is unreadable.  There is no elegant way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from multiple locales must be united in one application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technique.  In other words, it is fine for local project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ries with uniform locale conven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Using UTF-8 files]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est way to specify source files with many NON-ASCII character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ely the use of UTF-8 encoding. Prolog can be notifie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encoding in two ways, using a UTF-8 \jargon{BOM} (see \secref{bom}) or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rective \exam{:- encoding(utf8).}   Many of today's text edito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ing PceEmacs, are capable of editing UTF-8 files.  Project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e started using local conventions can be re-coded using the 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gram{iconv} tool or often using commands offered by the ed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Using modules}</w:t>
        <w:tab/>
        <w:tab/>
        <w:tab/>
        <w:tab/>
        <w:t>\label{sec:usingmodul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dules have been debated fiercely in the Prolog world.  Despit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er-arguments we feel they are extremely useful becau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They hide local predicates]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reason they were invented in the first place. Hi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s two features.  They allow for short predicate names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rying about conflicts.  Given the flat name-space introdu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modules, they still require meaningful module names as well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ingful names for exported predic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They document the interface]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y more important than avoiding name conflicts is their ro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documenting which part of the file is for public usage and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private.  When editing a module you may assume you can reorgan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thing except the name and the semantics of the exported predicates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ry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They help the editor]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ceEmacs built-in editor does on-the-fly cross-referencin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module, colouring predicates based on their origin and u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modules, the editor can quickly find out what is provid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ed modules by reading just the first term.  This allows 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e in real-time which predicates are not used or not defi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modules is generally easy.  Only if you write meta-pre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predicates reasoning about other predicates) that are export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a module is a good understanding required of the resolution of terms to predicates in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module.  Here is a typical example from \pllib{readutil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module(read_uti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[ read_line_to_codes/2,       % +Fd, -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ad_line_to_codes/3,       % +Fd, -Codes, ?T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ad_stream_to_codes/2,     % +Fd, -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ad_stream_to_codes/3,     % +Fd, -Codes, ?T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ad_file_to_codes/3,       % +File, -Codes, +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ad_file_to_terms/3        % +File, -Terms, +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]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The test-edit-reload cycle}</w:t>
        <w:tab/>
        <w:tab/>
        <w:t>\label{sec:editreload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does not enforce the use of a particular editor for wr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source code. Editors are complicated programs that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stered in detail for real productive programming. If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iar with a specific editor you should not be forced to change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specify your favourite editor using the Prolog flag \prologflag{editor}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nvironment variable \env{EDITOR} or by defining rul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prolog_edit:edit_source/1$ (see \secref{listing}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use of a built-in editor, which is selected by set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flag \prologflag{editor} to \const{pce_emacs}, has advantage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XPCE \class{editor} object, around which the built-in PceEmacs is built,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opened as a Prolog stream allowing analysis of your source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 Prolog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Locating things to edi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editfind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TAB,completion}\index{completion,TAB}%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entral predicate for editing something is edit/1, an exten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nt-end that searches for objects (files, predicates, modules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 as XPCE classes and methods) in the Prolog database.  If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ches are found it provides a choice.  Together with the built-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ion on atoms bound to the \const{TAB} key this provides a quick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 to edit objec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edit(country).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select item to edi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 chat:country/10</w:t>
        <w:tab/>
        <w:t xml:space="preserve"> '/staff/jan/lib/prolog/chat/countr.pl':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 chat:country/1       '/staff/jan/lib/prolog/chat/world0.pl':7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r choice?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Editing and incremental compil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editcompil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of the nice features of Prolog is that the code can be mod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the program is running. Using pure Prolog you can trace a program,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 it is misbehaving, enter a \jargon{break environment}, modif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code, reload it and finally do \emph{retry} on the misbeha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and try again. This sequence is not uncommon for long-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. For faster programs one will normally abort after understa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isbehaviour, edit the source, reload it and try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of the nice features of SWI-Prolog is the availability of make/0,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imple predicate that checks all loaded source files to see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s you have modified.  It then reloads these files, conside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 from which the file was loaded originally. This grea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ifies the trace-edit-verify development cycle.  For example, after the trac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eals there is something wrong with \nopredref{prove}{3}, you d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edit(prov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edit the source, possibly switching to other files and ma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 changes.  After finishing, invoke make/0, either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ditor UI (\menu{Compile/Make}{Control-C Control-M}) or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op level, and watch the files being reloaded.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ootnote{Watching these files is a good habit.  If exp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files are not reloaded you may have forgotten to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them from the editor or you may have been edi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wrong file (wrong directory)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make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show compiled into photo_gallery 0.03 sec, 3,360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Using the PceEmacs built-in editor}</w:t>
        <w:tab/>
        <w:t>\label{sec:pceemac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Activating PceEmac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runpceemac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itially edit/1 uses the editor specified in the \env{EDIT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 variable. There are two ways to force it to use the built-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or. One is to set the Prolog flag \prologflag{editor}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ce_emacs} and the other is by starting the editor explici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emacs/[0,1] predic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Bluffing through PceEmacs}</w:t>
        <w:tab/>
        <w:t>\label{sec:emacsbluff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ceEmacs closely mimics Richard Stallman's GNU-Emacs commands, ad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 from modern window-based editors to make it more accepta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ners.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ootnote{Decent merging with MS-Windows control-key convention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difficult as many conflict with GNU-Emacs.  Especi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the cut/copy/paste commands conflict with impor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GNU-Emacs commands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the basis, PceEmacs maps keyboard sequences to methods defin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ded \class{editor} object. Some frequently used commands are,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key-binding, presented in the menu bar above each editor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omplete overview of the bindings for the current \jargon{mode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d through \menu{Help/Show key bindings}{Control-h Control-b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Edit mod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pceemacsmod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des are the heart of (Pce)Emacs. Modes define dedicated ed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for a particular kind of (source) text. For our purpose we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Prolog mode}. There are various ways to make PceEmacs use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 for a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Using the proper extension]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file ends in \fileext{pl} or the selected altern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(e.g.\ \fileext{pro}) extension, Prolog mode is sel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Using \exam{\#!/path/to/.../swipl}]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file is a \jargon{Prolog Script} file, starting with th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mbox{\texttt{\#!/path/to/swipl} \arg{options}}, Prolog mod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 regardless of the exten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Using \exam{-*- Prolog -*-}]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above sequence appears in the first line of the file (insid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comment) Prolog mode is sel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Explicit selection]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ally, using \menu{File/Mode/Prolog}{} you can switch to Prolog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ici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Frequently used editor command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pceemacscommand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low we list a few important commands and how to activate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Cut/Copy/Paste]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commands follow Unix/X11 traditions.  You're best sui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hree-button mouse. After selecting using the left-mouse (double-click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s word-mode and triple line-mode), the selected tex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ph{automatically} copied to the clipboard (X11 primary selectio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x). \emph{Cut} is achieved using the \key{DEL} key or by ty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thing else at the location.  \emph{Paste} is achieved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ddle-mouse (or wheel) button. If you don't have a middle-mouse butt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ing the left- and right-button at the same time is interpret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middle-button click. If nothing helps, there is the \menu{Edit/Past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 entry.  Text is pasted at the caret lo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Undo]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o is bound to the GNU-Emacs \key{Control-_} as well as the MS-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\key{Control-Z} sequ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Abort]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-key sequences can be aborted at any stage using \key{Control-G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Find]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 (Search) is started using \key{Control-S} (forward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key{Control-R} (backward). PceEmacs implements \jargon{incremen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}.  This is difficult to use for novices, but very powerful o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get the clue. After one of the above start keys, the system in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 mode in the status line. As you are typing the search string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searches for it, extending the search with every character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.  It illustrates the current match using a green backgr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target cannot be found, PceEmacs warns you and no lo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ds the search string.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ootnote{GNU-Emacs keeps extending the string, but why?  Ad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more text will not make it match.}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ing search, some characters have special meaning.  Typing anything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characters commits the search, re-starting normal edit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command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\key{Control-S}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 forwards for n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\key{Control-R}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 backwards for n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\key{Control-W}}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d search to next word bound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\key{Control-G}}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cel search, go back to where it sta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\key{ESC}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it search, leaving caret at found lo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\key{Backspace}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 a character from the search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Dynamic Abbreviation]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called \jargon{dabbrev}, dynamic abbreviation is an important feature of Emacs clo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upport programming.  After typing the first few letters o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fier, you may press \key{Alt-/}, causing PceEmacs to search backw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identifiers that start the same and use it to complete the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typed.  A second \key{Alt-/} searches further backwards.  If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no hits before the caret, it starts searching forwards.  With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actice, this system allows for entering code very fast with nic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able identifiers (or other difficult long word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Open (a file)]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called \menu{File/Find file}{Control-x Control-f}.  By defaul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is loaded into the current window. If you want to keep this window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 \key{Alt-s} or click the little icon at the bottom left to ma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 \jargon{sticky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Split view]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times you want to look at two places in the same file.  To do this,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\key{Control-x 2} to create a new window pointing to the sam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not worry, you can edit as well as move around in both.</w:t>
      </w:r>
    </w:p>
    <w:p>
      <w:pPr>
        <w:pStyle w:val="PreformattedText"/>
        <w:bidi w:val="0"/>
        <w:spacing w:before="0" w:after="0"/>
        <w:jc w:val="left"/>
        <w:rPr/>
      </w:pPr>
      <w:r>
        <w:rPr/>
        <w:t>\key{Control-x 1} kills all other windows running on the sam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e the most commonly used commands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emacsprologmode} we discuss specific support for dea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Prolog source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Prolog Mode}</w:t>
        <w:tab/>
        <w:tab/>
        <w:t>\label{sec:emacsprologm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previous section (\secref{emacsbluff}) we explained the basic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ceEmacs. Here we continue with Prolog-specific functionality. Possi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st interesting is \jargon{Syntax highlighting}. Unlik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ors where this is based on simple patterns, PceEmacs 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lighting is achieved by Prolog itself actually read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preting the source as you type it.  There are three moment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PceEmacs checks (part of) the synta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After typing a \chr{.}]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typing a \chr{.} that is not preceded by a \jargon{symb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, the system assumes you completed a clause, tries to fi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of this clause and verifies the syntax. If this process succeed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colours the elements of the clause according to the rules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. Colouring is done using information from the last full check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. If it fails, the syntax error is displayed in the status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clause is not colou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After the command \key{Control-c Control-s}]</w:t>
      </w:r>
    </w:p>
    <w:p>
      <w:pPr>
        <w:pStyle w:val="PreformattedText"/>
        <w:bidi w:val="0"/>
        <w:spacing w:before="0" w:after="0"/>
        <w:jc w:val="left"/>
        <w:rPr/>
      </w:pPr>
      <w:r>
        <w:rPr/>
        <w:t>Acronym for \textbf{C}heck \textbf{S}yntax, it performs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s as above for the clause surrounding the caret. On a syntax error,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the caret is moved to the expected location of the error.%</w:t>
      </w:r>
    </w:p>
    <w:p>
      <w:pPr>
        <w:pStyle w:val="PreformattedText"/>
        <w:bidi w:val="0"/>
        <w:spacing w:before="0" w:after="0"/>
        <w:jc w:val="left"/>
        <w:rPr/>
      </w:pPr>
      <w:r>
        <w:rPr/>
        <w:t>\footnote{In most cases the location where the parser cannot procee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urther down the file than the actual error location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After pausing for two seco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a short pause (2 seconds), PceEmacs opens the edit buff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s it as a whole, creating an index of defined, called, dynamic,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ed and exported predicates.  After completing this, it re-read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and colours all clauses and calls with valid synta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After typing \key{Control-l Control-l}]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key{Control-l} command re-centers the window (scrolls the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ake the caret the center of the window).  Typing this command tw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s the same process as abo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The colour schema} itself is defin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pllib{emacs/prolog_colour}. The colouring can be extended and mod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multifile predicates. Please check this source file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general, underlined objects have a popup (right-mouse butt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d with common commands such as viewing the documentatio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. {\bf Bold} text is used to indicate the definition of obj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(typically predicates when using plain Prolog). Other colours fo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uitive conventions.  See \tabref{plcolour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|l|l|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multicolumn{2}{|c|}{Clauses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Blue bold</w:t>
        <w:tab/>
        <w:t>&amp; Head of an exported predicat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 bold</w:t>
        <w:tab/>
        <w:t>&amp; Head of a predicate that is not called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Black bold</w:t>
        <w:tab/>
        <w:t>&amp; Head of remaining predicate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multicolumn{2}{|c|}{Calls in the clause body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Blue</w:t>
        <w:tab/>
        <w:tab/>
        <w:t>&amp; Call to built-in or imported predicat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</w:t>
        <w:tab/>
        <w:tab/>
        <w:t>&amp; Call to undefined predicat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ple</w:t>
        <w:tab/>
        <w:tab/>
        <w:t>&amp; Call to dynamic predicat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multicolumn{2}{|c|}{Other entities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rk green</w:t>
        <w:tab/>
        <w:t>&amp; Comment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Dark blue</w:t>
        <w:tab/>
        <w:t>&amp; Quoted atom or string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Brown</w:t>
        <w:tab/>
        <w:tab/>
        <w:t>&amp; Variabl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tab:plcolou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aption{Colour conven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l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Layout suppor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yout is not `just nice', it is \emph{essential} for writing read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.  There is much debate on the proper layout of Prolog.  PceEmacs,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ng a rather small project, supports only one particular sty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layout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Defined in Prolog in the file \pllib{emacs/prolog_mode}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you may wish to extend this.  Please contribut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extensions!}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 are examples of typical constru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(arg1, arg2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ad(arg1, arg2) :- !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ad(Arg1, arg2) :- !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ll1(Arg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ad(Arg1, arg2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   if(Arg1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&gt; 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;   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ad(Arg1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  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;   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ad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(many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long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rguments(with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many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more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nd([ a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long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lis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ith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| tai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]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ceEmacs uses the same conventions as GNU-Emacs. The \key{TAB}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nts the current line according to the syntax rules.  \key{Alt-q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nts all lines of the current clause.  It provides support for head,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s (indented 1 tab), if-then-else, disjunction and argument l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broken across multiple lines as illustrated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Finding your way arou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pceemacshelp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 \key{Alt-.} extracts name and arity from the caret 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jumps (after conformation or edit) to the defini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.  It does so based on the source-location database of 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also used by edit/1. This makes locating pre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iable if all sources are loaded and up-to-date (see make/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, references to files in use_module/[1,2], consult/1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red if the file cannot be found and underlined blue if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loaded.  A popup allows for opening the referenced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The Graphical Debugger}</w:t>
        <w:tab/>
        <w:t>\label{sec:guitrac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offers two debuggers.  One is the traditional text console-b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4-port Prolog tracer and the other is a window-based source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debugger. The window-based debugger requires XPCE installed. It oper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d on the prolog_trace_interception/4 hook and other low-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ality described in \chapref{hack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ndow-based tracing provides a much better overview due to the emin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ion to your source code, a clear list of named variables and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s as well as a graphical overview of the call and choice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ck. There are some drawbacks though. Using a textual trace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ole, one can scroll back and examine the past, while the graph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ebugger just presents a (much better) overview of the current st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Invoking the window-based debugg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start-guitrac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ther the text-based or window-based debugger is used is contro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predicates guitracer/0 and noguitracer/0.  Entering debug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 is controlled using the normal predicates for this: trace/0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py/1.  In addition, PceEmacs prolog mode provides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menu{Prolog/Break at}{Control-c b} to insert a break-point a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 location in the source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raphical tracer is particulary useful for debugging thread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cer must be loaded from the \const{main} thread before i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from a background thr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guitracer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installs the above-mentioned hooks that redirect tra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window-based environment. No window appears. The debugger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s as actual tracing is started through trace/0, by hitt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py point defined by spy/1 or a break point defined using the PceEmac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\menu{Prolog/Break at}{Control-c b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noguitracer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able the hooks installed by guitracer/0, reverting to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console-based trac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gtrace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Utility defined as \exam{guitracer,trac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gdebug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Utility defined as \exam{guitracer,debug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gspy}{1}{+Predic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Utility defined as \exam{guitracer,spy(Predicate)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The Prolog Navigator}</w:t>
        <w:tab/>
        <w:tab/>
        <w:t>\label{sec:navigato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tool is the \jargon{Prolog Navigator}.  This tool can be sta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PceEmacs using the command \menu{Browse/Prolog navigator}{},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UI debugger or using the programmatic IDE interface describ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idepred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put{xref.tex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Accessing the IDE from your program}</w:t>
        <w:tab/>
        <w:t>\label{sec:idepred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ver the years a collection of IDE components have been develop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with its own interface.  In addition, some of these compon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 each other, and loading IDE components must be on dema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void the IDE being part of a saved state (see qsave_program/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is reason, access to the IDE is concentrated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 interface called prolog_ide/1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olog_ide}{1}{+A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ensures the IDE-enabling XPCE component is load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s the XPCE class \class{prolog_ide} and sends \arg{A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its one and only instance \verb$@prolog_ide$.  \arg{Action} is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open_navigator}{+Directo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 the Prolog Navigator (see \secref{navigator}) in the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Directory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open_debug_status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 a window to edit spy and trace poi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open_query_window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 a little window to run Prolog queries from a GUI compon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thread_monitor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 a graphical window indicating existing threads and their stat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debug_monitor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 a graphical front-end for the \pllib{debug} library that prov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overview of the topics and catches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xref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 a graphical front-end for the cross-referencer that provides an over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predicates and their call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Summary of the IDE}</w:t>
        <w:tab/>
        <w:tab/>
        <w:t>\label{sec:idesummar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WI-Prolog development environment consists of a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related but not (yet) integrated tools.  Here is a list of th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 features and ti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Atom completion]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sole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On Windows this is realised by swipl-win.exe, on 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through the GNU readline library, which is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automatically when found by \program{configure}.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s a partial atom on the \key{TAB} key and shows alterna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command \key{Alt-?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Use edit/1 for finding locations]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 edit/1 takes the name of a file, module, predicate or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ity registered through extensions and starts the user's prefer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or at the right lo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Select editor]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rnal editors are selected using the \env{EDITOR}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, by setting the Prolog flag \prologflag{editor}, or by defin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ook prolog_edit:edit_source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Update Prolog after editing]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make/0, all files you have edited are re-loa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PceEmacs]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ers syntax highlighting and checking based on real-time pars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ditor's buffer, layout support and navigation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Using the graphical debugger]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s guitracer/0 and noguitracer/0 switch between tra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-based and window-based debugging.  The tracer is activat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race/0, spy/1 or menu items from PceEmacs or the Prolog Navig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The Prolog Navigator]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s the file structure and structure inside the file.  It allow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ing files, editing, setting spy points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