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10690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00232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1882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83609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2087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57614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1094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08622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89995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83076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27838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62932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74876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4821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71844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5357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76584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00387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1691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6736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38910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9494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30215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5199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9871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79625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24338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41884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43319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01665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85515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86257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89042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9998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74901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90827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3618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8566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79172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