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6898465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673025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692157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447942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