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39444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560889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1520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73144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03368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377168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619289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4109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