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60673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56274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50428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88798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