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81983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09661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91929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60339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