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tree_Axiom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! fn. !v tl. fn(Node v tl) = f(MAP fn tl)v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