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do : (*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 expression for its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o} evaluates its argument (presumably for its side-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value {(): v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evaluation of its argu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an assignment can be evalua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ref x =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 := x +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 (x := x + 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 := x +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do} as if it were a normal ML function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le as a syntactic construct in a while loop. For example,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example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hile x &gt; 0 do do (x := x - 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above, the first {do} is part of the {while} loop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function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