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30936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59017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56318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79520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78970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65419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93783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43725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