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7802691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6103348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78377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9156338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