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59906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61700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32334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72021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