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70377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74479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60287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38307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31221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86992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79636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84026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