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086640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38821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507359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426476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