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23385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406025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