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12474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576374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