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262856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611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049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