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07765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37778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55831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