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5383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6465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2943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3338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