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0443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3584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8085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