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8332045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6307792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606393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772746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