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 l. ALL_EL P(SNOC x l) = ALL_EL P l /\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