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SU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SUC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successor of a natural number numer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SUC_CONV `SUC n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C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s} is the numeral that denotes the successor of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 (that is, the result of adding 1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UM_SUC_CONV tm} fails if {tm} is not of the form  {`SUC n`}, where {n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SUC_CONV `SUC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SUC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SUC_CONV `SUC 1234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SUC 12345 = 1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REL_CONV, NUM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