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SLaplacian Quickstart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roduction to the aim and the way to do with \feel, we provide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ello World&lt;/tt&gt; program to evaluate the library. We solve for the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ichlet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th Probl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olve the following problem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 - \Delta u = 1,\quad u_{|\partial \Omega} = g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 \in \mathbb{R}^n, n\in{1,2,3}\f$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tional form reads: looks for \f$u \in H^1_g\left( \Omega \right) = \{ v \in H^1(\Omega) | v = g \mbox{ on } \partial \Omega \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a\left( u,v \right) = l\left( v \right)\quad \forall v \in H^1\left( \Omega \right).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a\left( u,v \right) = \int_{\Omega} \nabla u \cdot \nabla v ,\quad l\left( v \right) = \int_{\Omega} v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\feel is to provide the simplest way to write the \f$a\f$ and \f$l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crete point of view, we introduce \f$V_h\subset H^1\left( \Omega \right)\f$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_h = \left\{ v \in C^0\left( \Omega \right), \forall K\in \mathcal{T}_h, \right.v\left|_K \in P_1\left( K \right) \right\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mathcal{T}_h\f$ is the set of element \f$K\f$ forming the mesh of \f$\Omega\f$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look for \f$u_h \in V_h\f$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center&gt;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rall v_h\in V_h, a\left( u_h,v_h \right)=l\left( v_h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&lt;/cente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 Ab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here to declare that we want to use the namespace \f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 the command line options to the created environnement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basics \feel options, applicatio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e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nv( _argc=argc, _argv=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esc=feel_opt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directory=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about=about(_name="qs_laplaci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author="Feel++ Consorti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email="feelpp-devel@feelpp.org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the mesh, the approximation space and our test an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esh = unitSqua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h = Pch&lt;1&gt;( 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Vh-&gt;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 = Vh-&gt;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now our bilinear and linear forms, we add the homogeneous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solve the discretized (linear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 = form1( _test=V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integrate(_range=elements(me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pr=id(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 = form2( _trial=Vh, _test=V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integrate(_range=elements(me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expr=gradt(u)*trans(grad(v)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=on(_range=boundaryfaces(mesh), _rhs=l, _element=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expr=constant(0.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olve(_rhs=l,_solution=u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eel provides the possibility to sav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e = exporter( _mesh=me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&gt;add( "u", u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rst First execution &amp;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at part of code, 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$FeelppBuildDir/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code,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feelpp_qs_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several files in directory &lt;tt&gt;$HOME/feel/qs_laplacian/np_1/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.m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-1_0.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-1_0.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-1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-paraview-1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.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_laplacian.u-1_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ualize the results using any Ensight file reader, such as Para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&lt;tt&gt;qs_laplacian-paraview-1.sos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qs_laplacian-paraview-1.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look to the options provid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feelpp_qs_laplacian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ptions provided by the Feel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feelpp_qs_laplacian --help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