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7522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70230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282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5511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