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2165838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8313955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1559755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0014283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