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107461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7225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9841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