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82044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19738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30742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07896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04001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20249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59662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90993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