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73883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27403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60002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18248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