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744900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0165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118958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