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c_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c_rule_win :  ((term -&gt; thm)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 inference rule to the focu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{RULE} is an inference ru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RUL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|- f' 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foc_rule_win RULE} can be used to transform the focu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f} to {f'}, providing the window is supposed to preserve {"R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ak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ype displayed by the system is ":(conv -&gt; window -&gt; window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_win r} will fail if the window is not supposed to p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which is equal to or weaker than {"&lt;==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_win r} will fail if the hypotheses of the theorem produced by 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subset of the 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, TRANSFORM_WIN, convert_win, CONVERT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_win, RULE_WIN, thm_rule_win, THM_RULE_WIN, FOC_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_win, TACTIC_WIN, rewrite_win, REWRITE_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