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20167520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6752671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99675598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408990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