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5238803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0859042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