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47027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928344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28981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342843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050204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9899462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455601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248904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725718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625276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6031621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