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e beiden Alt-Tasten d�rfen nicht "parallelgeschaltet" sein, in mein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azu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map -e "remove mod5 = Alt_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Font sollte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