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61915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3004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66577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38805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